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05.2022   № 45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Дружбы, 5 п. Запад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06017:1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639 кв. м, по ул. Дружбы, 5 п. Западного, принадлежит на праве собственности гражданину Каверзневу Юрию Серге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преля 2022 г. №КУВИ-001/2022-6255516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Каверзнев Ю.С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индивидуального жилого дома по ул. Дружбы, 5                           п. Западного на расстоянии 0,8 м от границы земельного участка по                      ул. Дружбы, 7 п. Западного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6017:12</w:t>
      </w:r>
      <w:r>
        <w:rPr>
          <w:sz w:val="28"/>
          <w:szCs w:val="28"/>
        </w:rPr>
        <w:t xml:space="preserve"> по ул. Дружбы, 5 п. Западного </w:t>
      </w:r>
      <w:r>
        <w:rPr>
          <w:color w:val="000000"/>
          <w:sz w:val="28"/>
          <w:szCs w:val="28"/>
        </w:rPr>
        <w:t>находится в зоне застройки индивидуальными жилыми домами с содержанием домашнего скота и птиц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Ж-1Б/1). Разрешенный вид использования земельного участка «[2.1] – Для индивидуального жилищного строительства» является основным видом использования зоны Ж-1Б/1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 ул. Дружбы, 5 п. Запад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аверзневу Ю.С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Дружбы, 5                  п. Запад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аверзневу Юрию Серге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индивидуального жилого дома по ул. Дружбы, 5 п. Западного на расстоянии 0,8 м от границы земельного участка по ул. Дружбы, 7                      п. Запад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Дружбы, 5 п. Западного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0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5-12T06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